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’AFFIDAMENTO DELLA FORNITURA SUDDIVISA IN LOTTI DI PROTESI ED ENDOPROTESI VASCOLARI OCCORRENTI PER MESI 12 ALLA S.C. CHIRURGIA VASCOLARE DELL’AZIENDA OSPEDALIERA S. CROCE E CARLE DI CUNEO.. GARA N. 8087048 – CIG VARI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uno il giorno ventcinque del mese di maggi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’apertura dei plichi trasmessi dalle Ditte che hanno inviato offerta a seguito pubblicazione del bando di gara (estremi G.U.U.E n. </w:t>
      </w:r>
      <w:r>
        <w:rPr/>
        <w:t>2021/S 061-153899 del 29/03/2021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</w:rPr>
      </w:pPr>
      <w:r>
        <w:rPr>
          <w:rFonts w:cs="Liberation Sans;Liberation Sans" w:ascii="Liberation Sans;Liberation Sans" w:hAnsi="Liberation Sans;Liberation Sans"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544" w:leader="none"/>
        </w:tabs>
        <w:ind w:left="3544" w:right="-143" w:hanging="3544"/>
        <w:rPr>
          <w:szCs w:val="24"/>
        </w:rPr>
      </w:pPr>
      <w:r>
        <w:rPr>
          <w:szCs w:val="24"/>
        </w:rPr>
        <w:t xml:space="preserve">- Dott.ssa Monica FICETTI </w:t>
        <w:tab/>
        <w:t>Collaboratore  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3650692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nde atto che nel termine stabilito dalla disciplina di gara, e precisamente entro le ore quindici del giorno ventiquattro maggio duemilaventuno, hanno presentato offerta le seguenti ditte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</w:r>
    </w:p>
    <w:tbl>
      <w:tblPr>
        <w:tblW w:w="97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270"/>
        <w:gridCol w:w="1681"/>
        <w:gridCol w:w="1556"/>
        <w:gridCol w:w="1540"/>
        <w:gridCol w:w="1312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ITTA'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. INFORMATICO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TEC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34934401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NISELLO BALSAMO  MI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8076005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5, 16, 1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NAL HEALTH ITALY 509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91581509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6410485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TRONIC ITALIA Spa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92388001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O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61362891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3, 1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K ITALIA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712340015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 MILANESE- B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5952670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7, 18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M MEDICAL TECHNOLOGY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766803058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5822724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LIA HS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23070602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DOVA PD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5158075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 MEDICALITALIA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129860008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OVA G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5020862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3, 1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.L. GORE &amp; ASSOCIATI Srl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37481201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ONA VR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4171027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8, 11, 15, 17, 18, 1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SEI MEDICALI Srl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33755100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ANTASCA C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34483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T EUROPE Spa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126247066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3181476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EX Spa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288325001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INO TO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265848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3, 6, 8, 18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AITRE VASCULAR Srl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969359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ULIANO MILANES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963365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, 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.BRAUN MILANO Spa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067484015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ANO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915479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 Srl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0793165058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10939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Cs w:val="24"/>
        </w:rPr>
        <w:t>Successivamente si procede all’apertura delle buste digitali contenenti la documentazione amministrativa, procedendo al controllo documental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b/>
        </w:rPr>
        <w:t xml:space="preserve">Ditta JOTEC Srl di Cinisello Balsamo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invia la documentazione prevista dalla disciplina di gara ad eccezione del DUVRI che sarà oggetto di soccorso istruttorio per sua integrazio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Ditta CARDINAL HEALTH ITALY 509 Srl di Rom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MEDTRONIC ITALIA Spa di Milano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COOK ITALIA Srl di Nova Milanes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SEROM MEDICAL TECHNOLOGY Srl di Roma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invia la documentazione prevista dalla disciplina di gara ad eccezione del DUVRI che sarà oggetto di soccorso istruttorio per sua integrazion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ACILIA HS Srl di Padova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ALFA MEDICALITALIA Srl di Genov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W.L. GORE &amp; ASSOCIATI Srl di Verona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ALISEI MEDICALI Srl di Tarantasc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ASSUT EUROPE Spa di Roma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Ditta invia la documentazione prevista dalla disciplina di gara ad eccezione del DUVRI nonché delle integrazioni a supporto delle dichiarazioni apposte nel DGUE al punto C ultimo riquadro che non sono state allegate. la Ditta sarà pertanto invitata a regolarizzare la documentazione presentata attraverso soccorso istruttorio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SANITEX Spa di Torino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La Ditta invia la documentazione prevista dalla disciplina di gara ad eccezione della ricevuta di pagamento del CIG relativo al lotto n. 1 che sarà oggetto di soccorso istruttorio in quanto la carenza non costituisce motivo di esclusione a causa di un’interruzione dei servizi on line dell’Autorità Nazionale Anticorruzione protrattasi nel giorni antecedenti la scadenza dei termini per la partecipazione alla gara, così come indicato nell’Avviso pubblicato il 6 maggio 2021 sulla Piattaforma SINTEL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LEMAITRE VASCULAR Srl di San Giuliano Milanese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B. BRAUN MILANO Spa di Milano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tta BARD Srl di ROMA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La ditta presenta la documentazione amministrativa regolare e rispondente a quanto richiesto nel   disciplinare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seduta viene chiusa in attesa dell’esito del soccorso istruttori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Monica FICETTI                  </w:t>
        <w:tab/>
        <w:t xml:space="preserve"> </w:t>
      </w:r>
      <w:r>
        <w:rPr/>
        <w:t xml:space="preserve">Collaboratore Amm.vo Prof.le Esperto </w:t>
      </w:r>
      <w:r>
        <w:rPr>
          <w:szCs w:val="24"/>
        </w:rPr>
        <w:t>S.C.I. Acquisti     Beni     e   Servizi</w:t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5:00Z</dcterms:created>
  <dc:creator>Administrator</dc:creator>
  <dc:description/>
  <cp:keywords/>
  <dc:language>en-US</dc:language>
  <cp:lastModifiedBy>Ficetti Monica</cp:lastModifiedBy>
  <cp:lastPrinted>2020-01-10T10:00:00Z</cp:lastPrinted>
  <dcterms:modified xsi:type="dcterms:W3CDTF">2021-06-07T13:20:00Z</dcterms:modified>
  <cp:revision>31</cp:revision>
  <dc:subject/>
  <dc:title> </dc:title>
</cp:coreProperties>
</file>